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bCs/>
          <w:sz w:val="22"/>
          <w:szCs w:val="22"/>
          <w:lang w:bidi="zxx"/>
        </w:rPr>
      </w:pPr>
      <w:r>
        <w:rPr>
          <w:rFonts w:cs="Times New Roman" w:ascii="Times New Roman" w:hAnsi="Times New Roman"/>
          <w:b/>
          <w:bCs/>
          <w:sz w:val="22"/>
          <w:szCs w:val="22"/>
          <w:lang w:bidi="zxx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к  Договору управления многоквартирным домом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Normal"/>
        <w:jc w:val="righ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от "......." ...................... 20 ......  года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sz w:val="22"/>
          <w:szCs w:val="22"/>
          <w:lang w:eastAsia="zxx" w:bidi="zxx"/>
        </w:rPr>
      </w:pPr>
      <w:r>
        <w:rPr>
          <w:rFonts w:cs="Times New Roman" w:ascii="Times New Roman" w:hAnsi="Times New Roman"/>
          <w:sz w:val="22"/>
          <w:szCs w:val="22"/>
          <w:lang w:eastAsia="zxx" w:bidi="zxx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СОСТАВ И СОСТОЯНИЕ ОБЩЕГО ИМУЩЕ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bidi="zxx"/>
        </w:rPr>
        <w:t>МНОГОКВАРТИРНОГО ДОМА ПО АДРЕСУ:</w:t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4"/>
          <w:szCs w:val="24"/>
          <w:lang w:eastAsia="zxx" w:bidi="zxx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  <w:t>Московская область, город Егорьевск, ул. _____________, ______</w:t>
      </w:r>
    </w:p>
    <w:p>
      <w:pPr>
        <w:pStyle w:val="ConsPlusNormal"/>
        <w:ind w:left="0" w:right="0" w:firstLine="54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bidi="zxx"/>
        </w:rPr>
      </w:pPr>
      <w:r>
        <w:rPr>
          <w:rFonts w:cs="Times New Roman" w:ascii="Times New Roman" w:hAnsi="Times New Roman"/>
          <w:i/>
          <w:iCs/>
          <w:sz w:val="24"/>
          <w:szCs w:val="24"/>
          <w:lang w:bidi="zxx"/>
        </w:rPr>
      </w:r>
    </w:p>
    <w:tbl>
      <w:tblPr>
        <w:tblW w:w="10238" w:type="dxa"/>
        <w:jc w:val="left"/>
        <w:tblInd w:w="2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0"/>
        <w:gridCol w:w="5318"/>
      </w:tblGrid>
      <w:tr>
        <w:trPr>
          <w:trHeight w:val="555" w:hRule="atLeast"/>
        </w:trPr>
        <w:tc>
          <w:tcPr>
            <w:tcW w:w="4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zxx"/>
              </w:rPr>
              <w:t xml:space="preserve">Наименование элемента общего имущества </w:t>
            </w:r>
          </w:p>
        </w:tc>
        <w:tc>
          <w:tcPr>
            <w:tcW w:w="53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bidi="zxx"/>
              </w:rPr>
              <w:t>Параметры</w:t>
            </w:r>
          </w:p>
        </w:tc>
      </w:tr>
      <w:tr>
        <w:trPr/>
        <w:tc>
          <w:tcPr>
            <w:tcW w:w="102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I. Помещения общего пользования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омещения общего  пользования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 шт.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пола –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 _______ 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в.м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Материал пола – ___________________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ежквартирные лестничные площадки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 __ штук</w:t>
            </w:r>
          </w:p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пола  - ____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 кв. м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пола  - 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_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Лестницы 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лестничных маршей - __ шт.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eastAsia="Courier New" w:cs="Times New Roman"/>
                <w:sz w:val="20"/>
                <w:szCs w:val="18"/>
                <w:lang w:eastAsia="zxx" w:bidi="zxx"/>
              </w:rPr>
            </w:pPr>
            <w:r>
              <w:rPr>
                <w:rFonts w:eastAsia="Courier New" w:cs="Times New Roman" w:ascii="Times New Roman" w:hAnsi="Times New Roman"/>
                <w:sz w:val="20"/>
                <w:szCs w:val="18"/>
                <w:lang w:eastAsia="zxx" w:bidi="zxx"/>
              </w:rPr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лестничных маршей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Материал ограждения -  _________________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балясин - _____  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лощадь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кв. м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Лифтовые и иные шахты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: 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лифтовых шахт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 шт.;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иные шахты - ___ шт. </w:t>
            </w:r>
          </w:p>
          <w:p>
            <w:pPr>
              <w:pStyle w:val="ConsPlusNonformat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________________________</w:t>
            </w:r>
          </w:p>
          <w:p>
            <w:pPr>
              <w:pStyle w:val="ConsPlusNonformat"/>
              <w:spacing w:lineRule="auto" w:line="240" w:before="0" w:after="0"/>
              <w:ind w:left="360" w:right="0" w:hanging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(указать название шахт)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ридоры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- ___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 шт.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пола -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  кв. м.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пола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______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Технические этажи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1 шт.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пола –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 кв. м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пола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_______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Чердаки  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лощадь пола - ___ кв. м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Технические подвалы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__ шт. 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пола –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 ____  кв. м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еречень инженерных коммуникаций, проходящих через подвал:  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1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ГВС - 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ХВС - _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отопление - 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канализация - 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еречень установленного инженерного оборудования: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1.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счетчики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_______ 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2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ГВС - ___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3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ХВС - установлен 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4.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отопление - ___________________ </w:t>
            </w:r>
          </w:p>
        </w:tc>
      </w:tr>
      <w:tr>
        <w:trPr/>
        <w:tc>
          <w:tcPr>
            <w:tcW w:w="102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II. Ограждающие несущие и ненесущие конструкции многоквартирного дома  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Фундаменты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ид фундамента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продухов - ___ шт.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тены и перегородки  внутри подъездов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подъездов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лощадь стен в подъездах ___ кв. м.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Материал отделки стен 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потолков ___ кв.м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отделки потолков  _______________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тены и перегородки внутри помещений общего пользования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стен ___ кв. м.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стены и перегородок: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отделки стен ___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потолков ___ кв.м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отделки потолков ____________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Наружные стены и перегородки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лощадь - ___ тыс. кв. м.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лина межпанельных швов - ___ м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ерекрытия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этажей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__ 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–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лощадь - ___ тыс. кв. м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рыши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шт. </w:t>
            </w:r>
          </w:p>
          <w:p>
            <w:pPr>
              <w:pStyle w:val="ConsPlusNonforma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ид кровли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(указать, плоская, односкатная, двускатная, иное). </w:t>
            </w:r>
          </w:p>
          <w:p>
            <w:pPr>
              <w:pStyle w:val="ConsPlusNonforma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кровли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>_____________________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лощадь кровли -   ___ кв. м.  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тяженность свесов -  ___ м. 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лощадь свесов - ___ м. </w:t>
            </w:r>
          </w:p>
          <w:p>
            <w:pPr>
              <w:pStyle w:val="ConsPlusNonformat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тяженность ограждений - -м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вери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дверей, ограждающих вход в помещения общего помещения общего пользования, - ___ шт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Из них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еревянных - ___ шт.;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металлических - ___ шт.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Окна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окон, расположенных в помещениях общего  пользования, - ___ шт.</w:t>
            </w:r>
          </w:p>
          <w:p>
            <w:pPr>
              <w:pStyle w:val="ConsPlusNonformat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Из них деревянных -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bidi="zxx"/>
              </w:rPr>
              <w:t>-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  шт.   </w:t>
            </w:r>
          </w:p>
        </w:tc>
      </w:tr>
      <w:tr>
        <w:trPr/>
        <w:tc>
          <w:tcPr>
            <w:tcW w:w="102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III. Механическое, электрическое, санитарно-техническое и иное оборудование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Лифты и лифтовое оборудование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-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 том числе: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грузовых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Марки лифтов - 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Грузоподъемность ___ т.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Площадь кабин - ___ кв. м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усоропровод 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</w:t>
            </w:r>
            <w:r>
              <w:rPr>
                <w:rFonts w:cs="Times New Roman" w:ascii="Times New Roman" w:hAnsi="Times New Roman"/>
                <w:i/>
                <w:iCs/>
                <w:sz w:val="18"/>
                <w:szCs w:val="18"/>
                <w:lang w:bidi="zxx"/>
              </w:rPr>
              <w:t xml:space="preserve">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Длина ствола - ___ м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загрузочных устройств - ___ шт.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ентиляция   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вентиляционных каналов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вентиляционных каналов - ___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тяженность вентиляционных каналов - ___ м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вентиляционных коробов - ___ шт.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Дымовые  трубы/вентиляционные   трубы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вентиляционных труб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дымовых труб - ___ шт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- ______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одосточные желоба/водосточные желоба/ водосточные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желобов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водосточных труб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Тип водосточных желобов и водосточных труб - ___  (наружные или внутренние)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тяженность водосточных труб - ___ м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тяженность водосточных  желобов - ___ м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Электрические водно- распределительные устройства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- ___ шт.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ветильники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истемы дымоудаления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- ___ шт.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гистраль  с распределительным щитком 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Количество - ___ шт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Длина магистрали - ___ м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Сети электроснабжения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лина - ___ м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тлы отопительные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ети теплоснабжения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Диаметр, материал труб и  протяженность в однотрубном исчислении: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___ мм ___ __ м.</w:t>
            </w:r>
          </w:p>
          <w:p>
            <w:pPr>
              <w:pStyle w:val="ConsPlusNonformat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___ мм ___ __ м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Задвижки, вентили, краны на системах теплоснабжения   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задвижек - ___ шт.;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ентилей - ___ шт.;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ранов - ___ шт.  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Бойлерные  (теплообменники)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Элеваторные узлы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Радиаторы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и количество - 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______ шт.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______ шт.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олотенцесушители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и количество - 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______ шт.</w:t>
            </w:r>
          </w:p>
          <w:p>
            <w:pPr>
              <w:pStyle w:val="ConsPlusNonformat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720" w:right="0" w:hanging="36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______ шт.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Системы очистки воды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рка _________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Насосы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рка насоса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1. _________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2. _________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Трубопроводы холодной воды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иаметр, материал и  протяженность: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. ___ мм ______, ___ м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2. ___ мм ______, ___ м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3. ___ мм ______, ___ м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Трубопроводы горячей воды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иаметр, материал и  протяженность: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. ___ мм ______, ___ м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2. ___ мм ______, ___ м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3. ___ мм ______, ___ м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Задвижки, вентили, краны на системах водоснабжения 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задвижек - ___ шт.;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вентилей - ___ шт.;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ранов - ___ шт.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лективные приборы учета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еречень установленных приборов учета, марка и номер: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1. ____________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2. 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3. ____________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Сигнализация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Вид сигнализации: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1. ____________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2. ____________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Трубопроводы канализации 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иаметр, материал и  протяженность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. ___ мм ______, ___ м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2. ___ мм ______, ___ м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3. ___ мм ______, ___ м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ети газоснабжения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иаметр, материал и  протяженность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. ___ мм ______, ___ м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2. ___ мм ______, ___ м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3. ___ мм ______, ___ м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Задвижки, вентили, краны на системах газоснабжения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задвижек - ___ шт.;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вентилей - ___ шт.;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ранов - ___ шт.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алориферы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Указатели наименования улицы, переулка, площади и пр. на фасаде  многоквартирного дома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оличество - ___ шт.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Иное оборудование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Указать наименование   </w:t>
            </w:r>
          </w:p>
        </w:tc>
      </w:tr>
      <w:tr>
        <w:trPr/>
        <w:tc>
          <w:tcPr>
            <w:tcW w:w="10238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IV. Земельный участок, входящий в состав общего имущества многоквартирного дома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Общая площадь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Земельного участка - ______ га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В том числе: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лощадь застройки - ___  га;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асфальт - ___ га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грунт - ___ га;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газон - ___ га 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Зеленые насаждения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Деревья - ___ шт.;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кустарники - ___ шт.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Элементы  благоустройства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Малые архитектурные формы ______ (есть/нет), если есть, перечислить 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Ограждения ___ м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камейки - ___ шт.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Столы - ___ шт.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Ливневая сеть  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Люки - ___ шт.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иемные колодцы - ___ шт.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Ливневая канализация: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тип - ___;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материал - ___; 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протяженность - ___ м    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Иные строения</w:t>
            </w:r>
          </w:p>
        </w:tc>
        <w:tc>
          <w:tcPr>
            <w:tcW w:w="53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1. _______________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2. _______________ </w:t>
            </w:r>
          </w:p>
          <w:p>
            <w:pPr>
              <w:pStyle w:val="ConsPlusNonformat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 xml:space="preserve">3. _______________  </w:t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bidi="zxx"/>
              </w:rPr>
              <w:t>V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. Степень физического износа</w:t>
            </w:r>
          </w:p>
        </w:tc>
        <w:tc>
          <w:tcPr>
            <w:tcW w:w="531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  <w:tr>
        <w:trPr/>
        <w:tc>
          <w:tcPr>
            <w:tcW w:w="4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bidi="zxx"/>
              </w:rPr>
              <w:t>VI</w:t>
            </w: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  <w:t>. Техническое состояние коструктивных элементов</w:t>
            </w:r>
          </w:p>
        </w:tc>
        <w:tc>
          <w:tcPr>
            <w:tcW w:w="53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bidi="zxx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bidi="zxx"/>
              </w:rPr>
            </w:r>
          </w:p>
        </w:tc>
      </w:tr>
    </w:tbl>
    <w:p>
      <w:pPr>
        <w:pStyle w:val="Normal"/>
        <w:autoSpaceDE w:val="false"/>
        <w:spacing w:lineRule="auto" w:line="240"/>
        <w:rPr/>
      </w:pPr>
      <w:r>
        <w:rPr/>
      </w:r>
    </w:p>
    <w:p>
      <w:pPr>
        <w:pStyle w:val="Normal"/>
        <w:autoSpaceDE w:val="fals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76" w:type="dxa"/>
        <w:jc w:val="left"/>
        <w:tblInd w:w="-3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95"/>
        <w:gridCol w:w="5281"/>
      </w:tblGrid>
      <w:tr>
        <w:trPr/>
        <w:tc>
          <w:tcPr>
            <w:tcW w:w="5295" w:type="dxa"/>
            <w:tcBorders/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Управляющий"</w:t>
            </w:r>
          </w:p>
        </w:tc>
        <w:tc>
          <w:tcPr>
            <w:tcW w:w="5281" w:type="dxa"/>
            <w:tcBorders/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Собственник"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ральный директор ООО "ДЕЗ Прогресс"</w:t>
            </w:r>
          </w:p>
        </w:tc>
        <w:tc>
          <w:tcPr>
            <w:tcW w:w="5281" w:type="dxa"/>
            <w:tcBorders/>
          </w:tcPr>
          <w:p>
            <w:pPr>
              <w:pStyle w:val="Style22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/>
        <w:tc>
          <w:tcPr>
            <w:tcW w:w="5295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. . . . . . . . . . . . . . . . . . . . .   /Н.В. Золотова/</w:t>
            </w:r>
          </w:p>
          <w:p>
            <w:pPr>
              <w:pStyle w:val="Style22"/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81" w:type="dxa"/>
            <w:tcBorders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 . . . . . . . . . . . . . . . . . .   /. . . . . . . . . . . . . . . . . . . /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jc w:val="left"/>
        <w:rPr/>
      </w:pPr>
      <w:r>
        <w:rPr/>
      </w:r>
    </w:p>
    <w:sectPr>
      <w:headerReference w:type="default" r:id="rId2"/>
      <w:type w:val="nextPage"/>
      <w:pgSz w:w="11906" w:h="16838"/>
      <w:pgMar w:left="680" w:right="680" w:gutter="0" w:header="601" w:top="159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tLeast" w:line="20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Договор управления многоквартирным домом с ООО "ДЕЗ Прогресс"</w:t>
    </w:r>
  </w:p>
  <w:p>
    <w:pPr>
      <w:pStyle w:val="Header"/>
      <w:spacing w:lineRule="atLeast" w:line="200" w:before="0" w:after="200"/>
      <w:jc w:val="center"/>
      <w:rPr>
        <w:rFonts w:ascii="Times New Roman" w:hAnsi="Times New Roman" w:cs="Times New Roman"/>
        <w:b/>
        <w:b/>
        <w:bCs/>
      </w:rPr>
    </w:pPr>
    <w:r>
      <w:rPr>
        <w:rFonts w:cs="Times New Roman" w:ascii="Times New Roman" w:hAnsi="Times New Roman"/>
        <w:b/>
        <w:bCs/>
      </w:rPr>
      <w:t>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basedOn w:val="1"/>
    <w:qFormat/>
    <w:rPr>
      <w:i/>
      <w:iCs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xx" w:bidi="ar-SA"/>
    </w:rPr>
  </w:style>
  <w:style w:type="paragraph" w:styleId="Style21">
    <w:name w:val="Абзац списка"/>
    <w:basedOn w:val="Normal"/>
    <w:qFormat/>
    <w:pPr>
      <w:ind w:left="720" w:right="0" w:hanging="0"/>
    </w:pPr>
    <w:rPr/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lang w:bidi="zxx"/>
    </w:rPr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xx" w:bidi="zxx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0:06:00Z</dcterms:created>
  <dc:creator>K.D.</dc:creator>
  <dc:description/>
  <dc:language>en-US</dc:language>
  <cp:lastModifiedBy>Пользователь</cp:lastModifiedBy>
  <cp:lastPrinted>2012-01-26T13:46:00Z</cp:lastPrinted>
  <dcterms:modified xsi:type="dcterms:W3CDTF">2012-07-12T10:19:00Z</dcterms:modified>
  <cp:revision>3</cp:revision>
  <dc:subject/>
  <dc:title>В ЗАО  "ГУТА - Страхование </dc:title>
</cp:coreProperties>
</file>